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  <w:color w:val="2E74B5"/>
          <w:sz w:val="28"/>
          <w:szCs w:val="28"/>
        </w:rPr>
      </w:pPr>
      <w:r>
        <w:rPr>
          <w:b/>
          <w:bCs/>
          <w:color w:val="2E74B5"/>
          <w:sz w:val="28"/>
          <w:szCs w:val="28"/>
        </w:rPr>
        <w:t>E.E José Alves Ribeiro – Rochedo/MS</w:t>
      </w:r>
    </w:p>
    <w:p>
      <w:pPr>
        <w:pStyle w:val="Normal"/>
        <w:ind w:right="566" w:hanging="0"/>
        <w:rPr>
          <w:b/>
          <w:b/>
          <w:bCs/>
          <w:color w:val="2E74B5"/>
          <w:sz w:val="28"/>
          <w:szCs w:val="28"/>
        </w:rPr>
      </w:pPr>
      <w:r>
        <w:rPr>
          <w:b/>
          <w:bCs/>
          <w:color w:val="2E74B5"/>
          <w:sz w:val="28"/>
          <w:szCs w:val="28"/>
        </w:rPr>
        <w:t>PROGETEC: Rosiley Alves</w:t>
      </w:r>
    </w:p>
    <w:p>
      <w:pPr>
        <w:pStyle w:val="Normal"/>
        <w:ind w:left="-993" w:hanging="0"/>
        <w:jc w:val="center"/>
        <w:rPr>
          <w:b/>
          <w:b/>
          <w:bCs/>
          <w:color w:val="2E74B5"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color w:val="2E74B5"/>
          <w:sz w:val="28"/>
          <w:szCs w:val="28"/>
        </w:rPr>
        <w:t xml:space="preserve">         </w:t>
      </w:r>
      <w:r>
        <w:rPr>
          <w:b/>
          <w:bCs/>
          <w:color w:val="2E74B5"/>
          <w:sz w:val="28"/>
          <w:szCs w:val="28"/>
        </w:rPr>
        <w:t>Tema 42– Inclusão e Alfabetização digital na escola para redução das desigualdades.</w:t>
      </w:r>
    </w:p>
    <w:p>
      <w:pPr>
        <w:pStyle w:val="Normal"/>
        <w:jc w:val="center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Quadro – Síntese dos estudos.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/>
            </w:pPr>
            <w:r>
              <w:rPr/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/>
            </w:pPr>
            <w:r>
              <w:rPr/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ceito: </w:t>
            </w:r>
            <w:r>
              <w:rPr>
                <w:rFonts w:cs="Arial" w:ascii="Arial" w:hAnsi="Arial"/>
              </w:rPr>
              <w:t>Democratização do acesso às tecnologias de informação, proporcionando melhorias na sociedade, de todas as classes sociais, com o uso de tecnologias. Esse acesso se dá a partir de conhecimentos mínimos para utilizar os recursos tecnológicos em benefício próprio.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ind w:right="3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ito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eastAsia="pt-BR" w:bidi="ar-SA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kern w:val="0"/>
                <w:szCs w:val="22"/>
                <w:lang w:eastAsia="pt-BR" w:bidi="ar-SA"/>
              </w:rPr>
              <w:t>Iniciação no mundo digital. Conhecer as potencialidades das ferramentas, suas consequências e responsabilidades, ou seja, utilizar de forma plena as TDICs.</w:t>
            </w:r>
          </w:p>
          <w:p>
            <w:pPr>
              <w:pStyle w:val="Normal"/>
              <w:ind w:right="3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ual a relação entre inclusão e alfabetização digital? 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ão e alfabetização digital é um dos caminhos para a inclusão social. A inclusão digital da sociedade se dá a partir do momento que ela usa os conhecimentos adquiridos para sua melhoria social.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/>
              <w:t xml:space="preserve">Como as TDIC presentes na escola e seu uso pedagógico podem contribuir para diminuir a exclusão digital e as desigualdades sociais? </w:t>
            </w:r>
          </w:p>
          <w:p>
            <w:pPr>
              <w:pStyle w:val="Contedodatabela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Contedodatabela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escola é local propício para fazer com que a sociedade obtenha conhecimento mínimo para utilizar os recursos tecnológicos, tais como os computadores com acesso à internet, celulares, e outros recursos midiáticos disponíveis. Cada atividade proposta com o uso desses recursos deve ser pensada de maneira a contribuir nesse processo. Para isso, contamos com formações continuadas oferecidas pelo NTE que primam pelo uso pedagógico de diversos recursos.  A inclusão digital dos nossos alunos não resolve totalmente o problema da desigualdade e do acesso as TDICs, mas é o primeiro passo para uma vitória a partir do momento que tiram esses alunos do analfabetismo digital, dando início a uma busca por informações constantes. Com este primeiro passo, os próximos são de responsabilidade de cada cidadão.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 xml:space="preserve">Descreva brevemente o Tema do seu P.A: 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ualdade Social x Ciência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 solução dos problemas causados pela desigualdade social não é tarefa fácil, mas cabe à escola tentar barrar o crescimento desse problema, promovendo reflexões e buscando alternativas para a redução da mesm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ações propostas nesse P.A. buscam a visualização, contextualização e compreensão das desigualdades sociais e suas consequências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 participação ativa dos alunos no desenvolvimento das atividades propiciará a socialização do tema bem como o desenvolvimento crítico acerca dessas situações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tende-se, ainda, instigar os alunos a refletir e buscar estratégias para a diminuição dessa desigualdade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ntedodatabela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/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o de celulares na gravação de áudios (entrevistas) e vídeos, propiciando a autonomia dos alunos no processo de ensino aprendizagem;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oteiros de atividades com o uso do Google Drive para produções colaborativas;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ação Continuada (cursos e oficinas) oferecidas pelo NTE/SED;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o da STE para pesquisas e produções dos alunos;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- Uso das redes sociais para comunicação, divulgação e acompanhamento das atividades escolares;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</w:rPr>
              <w:t>Ideias para inclusão digital e redução das desigualdades no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/>
            </w:pPr>
            <w:r>
              <w:rPr/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/>
            </w:pPr>
            <w:r>
              <w:rPr/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ia 1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ficinas no contraturno;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ia 2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tencializar o uso das TDICs existentes na escola, propondo atividades desafiadoras quanto ao uso físico desses recursos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ia 1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ficinas para a comunidade nos encontros da Família na Escola;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ia 2 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mpliar o Projeto Luz do Saber (parceria com o NATURAFRIG). O mesmo atende apenas 16 pessoas na alfabetização com uso de softwares.</w:t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Quais desigualdades essas ideias poderão reduzir? </w:t>
            </w:r>
          </w:p>
          <w:p>
            <w:pPr>
              <w:pStyle w:val="Contedodatabela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sas ideias visam levar as pessoas de todas as classes sociais terem contato com tecnologias. Nesse processo, o mais importante é o indivíduo saber o que fazer com as ferramentas básicas para acontecer a inclusão computador, acesso à internet e o domínio dessas ferramentas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20:30:00Z</dcterms:created>
  <dc:creator>Servidor</dc:creator>
  <dc:description/>
  <cp:keywords/>
  <dc:language>en-US</dc:language>
  <cp:lastModifiedBy>Rosiley Pereira Alves</cp:lastModifiedBy>
  <dcterms:modified xsi:type="dcterms:W3CDTF">2018-04-27T23:00:00Z</dcterms:modified>
  <cp:revision>12</cp:revision>
  <dc:subject/>
  <dc:title/>
</cp:coreProperties>
</file>